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5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7. lekce- opakování rozkazovacího způsob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Könnt ihr richtig lesen? – německá výslovnost nových slovíček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mezi žá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é cvičení- viz.domácí úkol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nění sprech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s Lügenspiel- doplnění, překlad, porozumě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slov- práce se slovníke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rozkazovacího způsobu- viz.7.lek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Audio: trénování výslovnosti. Könnt ihr das lese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protiklad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r spielt mit wem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 – zadání domácí příprav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25:00Z</dcterms:created>
  <dc:creator>pezlova</dc:creator>
  <dc:description/>
  <dc:language>en-US</dc:language>
  <cp:lastModifiedBy>horholová</cp:lastModifiedBy>
  <dcterms:modified xsi:type="dcterms:W3CDTF">2012-05-07T09:25:00Z</dcterms:modified>
  <cp:revision>2</cp:revision>
  <dc:subject/>
  <dc:title/>
</cp:coreProperties>
</file>